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46"/>
        <w:gridCol w:w="2412"/>
        <w:gridCol w:w="2865"/>
      </w:tblGrid>
      <w:tr>
        <w:trPr>
          <w:trHeight w:val="629" w:hRule="atLeast"/>
        </w:trPr>
        <w:tc>
          <w:tcPr>
            <w:tcW w:w="10874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244755530"/>
            <w:bookmarkStart w:id="1" w:name="__Fieldmark__0_424475553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244755530"/>
            <w:bookmarkStart w:id="3" w:name="__Fieldmark__1_424475553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244755530"/>
            <w:bookmarkStart w:id="5" w:name="__Fieldmark__2_424475553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244755530"/>
            <w:bookmarkStart w:id="7" w:name="__Fieldmark__3_424475553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244755530"/>
            <w:bookmarkStart w:id="9" w:name="__Fieldmark__4_424475553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244755530"/>
            <w:bookmarkStart w:id="11" w:name="__Fieldmark__5_424475553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244755530"/>
            <w:bookmarkStart w:id="13" w:name="__Fieldmark__6_424475553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244755530"/>
            <w:bookmarkStart w:id="16" w:name="__Fieldmark__7_424475553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4244755530"/>
            <w:bookmarkStart w:id="18" w:name="__Fieldmark__8_4244755530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4244755530"/>
            <w:bookmarkStart w:id="20" w:name="__Fieldmark__9_4244755530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244755530"/>
            <w:bookmarkStart w:id="22" w:name="__Fieldmark__10_424475553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244755530"/>
            <w:bookmarkStart w:id="25" w:name="__Fieldmark__11_424475553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244755530"/>
            <w:bookmarkStart w:id="27" w:name="__Fieldmark__12_424475553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244755530"/>
            <w:bookmarkStart w:id="29" w:name="__Fieldmark__13_424475553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244755530"/>
            <w:bookmarkStart w:id="31" w:name="__Fieldmark__14_424475553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244755530"/>
            <w:bookmarkStart w:id="33" w:name="__Fieldmark__15_424475553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244755530"/>
            <w:bookmarkStart w:id="35" w:name="__Fieldmark__16_424475553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244755530"/>
            <w:bookmarkStart w:id="37" w:name="__Fieldmark__17_424475553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244755530"/>
            <w:bookmarkStart w:id="39" w:name="__Fieldmark__18_424475553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244755530"/>
            <w:bookmarkStart w:id="41" w:name="__Fieldmark__19_424475553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244755530"/>
            <w:bookmarkStart w:id="43" w:name="__Fieldmark__20_424475553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244755530"/>
            <w:bookmarkStart w:id="45" w:name="__Fieldmark__21_424475553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244755530"/>
            <w:bookmarkStart w:id="48" w:name="__Fieldmark__22_424475553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244755530"/>
            <w:bookmarkStart w:id="50" w:name="__Fieldmark__23_424475553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244755530"/>
            <w:bookmarkStart w:id="52" w:name="__Fieldmark__24_424475553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244755530"/>
            <w:bookmarkStart w:id="54" w:name="__Fieldmark__25_424475553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244755530"/>
            <w:bookmarkStart w:id="56" w:name="__Fieldmark__26_424475553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244755530"/>
            <w:bookmarkStart w:id="58" w:name="__Fieldmark__27_424475553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244755530"/>
            <w:bookmarkStart w:id="61" w:name="__Fieldmark__28_424475553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244755530"/>
            <w:bookmarkStart w:id="64" w:name="__Fieldmark__29_424475553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244755530"/>
            <w:bookmarkStart w:id="66" w:name="__Fieldmark__30_424475553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244755530"/>
            <w:bookmarkStart w:id="69" w:name="__Fieldmark__31_424475553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244755530"/>
            <w:bookmarkStart w:id="71" w:name="__Fieldmark__32_424475553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244755530"/>
            <w:bookmarkStart w:id="74" w:name="__Fieldmark__33_424475553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244755530"/>
            <w:bookmarkStart w:id="77" w:name="__Fieldmark__34_424475553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244755530"/>
            <w:bookmarkStart w:id="79" w:name="__Fieldmark__35_424475553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244755530"/>
            <w:bookmarkStart w:id="81" w:name="__Fieldmark__36_424475553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244755530"/>
            <w:bookmarkStart w:id="83" w:name="__Fieldmark__37_424475553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244755530"/>
            <w:bookmarkStart w:id="85" w:name="__Fieldmark__38_424475553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244755530"/>
            <w:bookmarkStart w:id="87" w:name="__Fieldmark__39_424475553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3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167765" cy="11341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758315" cy="12757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15340" cy="13100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67460" cy="12744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6" w:right="516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5-27T16:07:00Z</cp:lastPrinted>
  <dcterms:modified xsi:type="dcterms:W3CDTF">2025-07-23T08:22:55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